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(Ch 6 ID) Responsive Teaching With UbD in Academically Diverse Classroom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7:39:00Z</dcterms:created>
  <dc:creator>Marie Doucette</dc:creator>
  <dc:description/>
  <cp:keywords/>
  <dc:language>en-US</dc:language>
  <cp:lastModifiedBy>Marie Doucette</cp:lastModifiedBy>
  <dcterms:modified xsi:type="dcterms:W3CDTF">2008-02-10T17:41:00Z</dcterms:modified>
  <cp:revision>1</cp:revision>
  <dc:subject/>
  <dc:title>(Ch 6 ID) Responsive Teaching With UbD in Academically Diverse Classrooms</dc:title>
</cp:coreProperties>
</file>